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адей Венедиктович Булгари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ве противоположно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 </w:t>
        <w:br/>
        <w:t>Боярышня 1643 год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25445" cy="452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452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ействующие лиц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зь, боярин, хозяин дом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ярыня, его же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асья, княжна-боярышня, их доч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зь Василий Долгору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же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зь Василий Васильевич, его сы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яня боярышн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ня, сенная девуш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нные девушки, подруги боярышн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ерем боярышни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восхождением солнца няня входит в опочивальню боярышни, которая сидит на скамейке, покрытой ковром, перед маленьким зеркальцем, и расправляет свои длинные волосы. Няня целует сперва руку боярышни, потом в лицо, дует на нее, оплевывается, крестит ее и шепчет в предостережение от дурного глаза и уроков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я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юбуясь боярышне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Ах, ты мое красное солнышко, моя голубушка! Как она хороша! Кровь с молоком! На всем белом свете нет краше тебя, мое дитятко, моя ты дорогая жемчужина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лно, полно, добрая нянюшка, где мне равняться с другими! Посмотрела бы ты, что за красавицы собираются на вечеринках в царском тереме, у царевны! А как поют эти красные девицы -- словно соловушки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я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а уж нет такого соловушка, когда ты зальёшься, мое дитятко. -- A хорошо ли ты почивала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е то чтобы хорошо, не то чтобы дурно. Да постой, прежде надобно умыться, да Богу помолиться, а потом уж толковать о житейском. 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мывается, потом накидывает на себя легкую кофту, становится перед образами и молится c земными поклон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яня крестится время от времени и любуется своей питомице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инеси, нянюшка, ковшик парного молока, да вели девушкам подавать одеваться. Батюшка и матушка скоро проснутся -- хочется поздравить их с праздником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яня уходит, а боярышня развёртывает на налое книг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е, нежели за жизнь, обязана я батюшке за то, что он выучил меня грамоте. Какая радость! Вот и сегодня, прочту Четьи Минеи ( месячные чтения, сборники древнерусской духовно-учительной литературы, в которых по месяцам и числам расположены жития святых православной церкви. Поучения, сведения о праздниках и т. п.), да порасскажу матушке. Жаль только, что подруги завидуют моей грамотности -- и ещё намедни, когда царь потрепал меня по щеке и назвал грамотейкою, я заметила, что иные девушки косо посмотрели на меня, а княжна Хворостинина даже не утерпела и заставила других смеяться на мой счет, назвав меня дьяком-девкой ( дьяк - в Древней и Московской Руси - должностное лицо, ведущее дела какого-нибудь учреждения ( приказа, избы и проч.)! Да Бог с ними! Вольно же им не учиться грамоте, а мне право веселее с грамотою, чем с иными подругами!.. А что он думает?.. Ведь он знает, что я грамотная... Да думает ли он обо мне?!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ходит няня, с кружкою молока, и девушки с платьем. Боярышня ласково приветствует служанок, которые ей низко кланяются. Одна девушка убирает голову и заплетает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су. Две девушки держат платье -- и потом одевают боярышню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пив молока, отдает кружку ня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Спасибо, нянюшка! Благодарствую, добрые девушки! Как вы хорошо сшили мне этот сарафанчик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ушка порадуется моей обнове. 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дёт к расписному немецкому сундуку, прикрытому ковром, вынимает несколько кусков широких лент и даёт каждой девушке по куску, сколько нужно для вплетения в косу, сперва дает ленты шве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ьмите, девушки, на праздник! Вы меня порадовали обновкой, -- а вот и вам гостинец!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ушки целуют руку боярышне. Обращаясь к девушке, причесавшей ее, она треплет ее ласково по щеке и говорит с улыбко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от и тебе, Дуня, чтоб потешить тебя на расставании с твоими сиротками!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ня также целует руку боярышн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упайте, девушки, да принарядитесь к обедне, -- а ты, Дуня, останься!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е девушки уходят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я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ешто пойти и мне надеть новую кичку ( праздничный головной убор замужних женщин с выдающимися вперёд выступами - " рогами")!.. Праздник, так и встречать день по-праздничному!.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еходит в другую светлиц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ня и няня идут за н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ня, сними все четыре клетки!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ня снимает их с окна и ставит на столе. Боярышня открывает окно, берет одну птичку в руку, и говорит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ешила ты меня, малюточка, в скучную осень и в холодную зиму... Жила ты у меня затворницей, без отца, без матери, без малых деток... Без друга милого!.. Лети и пой в чистом поле... Прощай! 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ует птичку и выпускает на волю, потом отпирает другие клетки и также выпускает птич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Прощайте, сиротинушки!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за катится по лицу боярышн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у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хлипыв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Жалко, боярышня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урочка, ты бы плакала, когда мы посадили их в неволю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у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а вот и у вас, боярышня, слезы на глазах! А ведь я их каждый день кормила и поила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лно, полно... Ведь за то я тебе подарила ленту, чтоб ты не плакала... Грех держать птичек взаперти, на весну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у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ирая сле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Старые люди говорят, что выпущенные на волю птички приведут в дом суженого ( речь идёт о приуроченном к празднику Благовещения Прсвятой Богородицы обычае - одном из тех, которыми отмечают встречу весны. У русских на Благовещение выпускали птиц на волю, " что бы они пели во славу Юожью" и принесли счастье тому, кто их освободил)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красне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Пустое говоришь, Дуня... Об этом я не читала в книгах... Дуня, пробежим по саду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у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Еще сыро, боярышня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ая нужда -- так и пышет теплом! Сорвём хоть молодой травки, когда нет еще цветов... Подай мне черевики ( женские сапожки на высоких каблуках), с крепкими подошвами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уходят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ветлица князя-боярина, отца боярышни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зь сидит в зипуне ( кафтане без козыря ( колнера, стоячего воротника)) на скамье, возле стола, а княгиня, его супруга, перед ним, на табурете -- и утирает слезы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едь нашей Настеньке уже минуло восемнадцать лет, так чего далее откладывать! Род князей Долгоруковых знаменитый и отличается честностью, прямодушием, мужеством в боях, правдою в судах... Князь Василий видный, статный детина, умный и добрый человек... Отец его клянётся и божится, что его княжич умрёт с горя, когда не женится на нашей Настеньке. Она ему давно уже приглянулась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ги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а ведь она у нас одна одинёшенька, одна радость наша!.. Возьмут ее от меня -- вырвут сердце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лыбая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Возьмут не в татарский полон, а в честный княжий терем... На радость, на веселие... На процветание рода нашего! Даст Бог, доживём с тобою до внучат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ги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лыбается сквозь сле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До внучат!.. Ах, Спаситель... Сердце замирает! Ну что, если б князь Василий согласился жить с нами, в нашем доме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б этом можно поговорить после, -- а начинать с этого нельзя! Князь Василий Иванович, человек важный: он не согласится, чтоб сын его пошёл в приёмыши!.. Да только успокойся... Все уладится к лучшему... А вот и наша сердечная!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ходит боярышня, крестится перед образами, потом кланяется в пояс отцу и матери. Родители благословляют дочь. Отец целует ее в голову, мать прижимает к сердцу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ги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Моя ты ненаглядная, моя ты ласточка, да хранит тебя Господь!.. 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тирает сле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адись, Настенька!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ярышня садится на скамью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ги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ближе ко мне, мое дитятко, дай насмотреться на себя, мой маков цвет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слушай, душа моя, Настя! Мы с княгиней моей старимся, пора подумать, как пристроить тебя, по закону Божию и по обычаю отцов наших.</w:t>
      </w:r>
    </w:p>
    <w:p>
      <w:pPr>
        <w:pStyle w:val="Normal"/>
        <w:spacing w:lineRule="auto" w:line="240" w:before="280" w:after="280"/>
        <w:ind w:left="72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ярышня краснеет и потупляет гла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знаешь, что суженого конем не объедешь, -- а вот нашелся и для тебя суженый.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ярышня начинает плакать, закрывая лицо рукавом. Княгиня, смотрит на дочь, также всхлипывает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Что это вы вздумали?.. Матушка-княгиня, как тебе не стыдно! Настя, чего ты плачешь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лач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Как мне расставаться с батюшкой да с матушкой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Эх!.. Что за пустяки! Ведь ты будешь жить не за горами, не за морями, а в одном город с нами, в святой Москве, -- на одной даже улице -- а и по деревням-то суженый твой - наш сосед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ярышня, закрываясь рукавом рубахи, вдруг быстро взглядывает на отц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оседи наши... Князья Долгоруковы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у да!.. А жених твой, Князь Василий.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ярышня снова закрывает лицо, краснеет, но уже не плачет; a мать бросается к ней на шею, плачет и приговаривает разные нежност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едь ты знаешь, Настя, Князя Василия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ошлого лета, в Преображенском, когда, по воле государевой, мы играли в разные игры и золото хороня, князь Василий Васильевич говорил со мною и спрашивал : правда ли, что я знаю грамоте и пишу узористо киноварью ( киноварь - по составу сернистая ртуть, одна из давно известных красных минеральных красок, встречается в природе в готовом виде и представляет собой ртутную руду, употреблялась в живописи, ситцепечатном деле, обойном и сургучном производствах, при изготовлении рукописных книг - для выделения заглавий и буквиц)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у, каков тебе он показался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 я смею выбирать!.. Уж коли такова воля Божья и родительская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росается в ноги отцу и мате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и снова благословляют её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тупай же в свой терем, Настя, -- а ко мне сейчас будут гости... Мы уже ударили по рукам, с стариком князем, -- а теперь познакомим вас... Ты, матушка-княгиня, приготовь закусочку!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расходятся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ерем боярышни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ярышня входит в терем. Няня смотрит на неё пристально и начинает креститьс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я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 нами крестная сила! Господь, помилуй! Что с тобою, боярышня... Здорова ли ты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ичего, нянюшка...Так... Пройдёт! Голова немножко закружилась... Батюшка объявил... что я... невеста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я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росается на колени перед образами и бьёт земные поклоны; потом подходит к боярышне и целует ру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Ах, Господи, дождалась я светлого дня! Теперь умру спокойно!.... А сказал ли батюшка, кто жених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тупив гла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Князь Василий Васильевич Долгоруков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я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х ты! Ну так! Да ведь ты его имя вспоминала во сне, когда прошлого лета воротилась из Преображенского и захворала, бедненькая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росается на шею ня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Не говори этого никому, не говори, нянюшка я сгорю от стыда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я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сле свадьбы уж можно будет сказать князю Василию Васильевичу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ади Бога, не говори! Что он обо мне подумает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енная девуш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порог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Князь и княгиня просят тебя, боярышня, пожаловать к ним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х, как страшно! Няня, ступай со мной... Боюсь, что б не обомлеть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я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е оставлю тебя, дитятко! Пойду с тобой на край света!</w:t>
      </w:r>
    </w:p>
    <w:p>
      <w:pPr>
        <w:pStyle w:val="Normal"/>
        <w:spacing w:lineRule="auto" w:line="240" w:before="280" w:after="28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няжеские покои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толом сидят отец боярышни и отец князя Василия. Поодаль, на скамьях, сидят мать боярышни и мать князя Василия, который стоит в отдалении. Входит боярышня, крестится перед образами, и кланяется во все стороны, потупив глаз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ди сюда, Настя! Вот тебе второй твой отец, а вот вторая твоя мать!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ь боярышни встаёт с места, и подводит Настю к отцу и матери жениха. Боярышня кланяется им в пояс, -- а они благословляют её. Отец боярышни встаёт и берёт её за руку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дойди ко мне, князь Василий Васильевич!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зь подходит и кланяется в поя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тебе жена... Люби ее, как велит закон, а ты, дочь, повинуйся мужу, как сказано в писании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зь кладёт руку невесты в руку жениха и, обращаясь к отцу жениха, говори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йдём же теперь в мою домашнюю церковь: там уже ждёт нас отец Иван с кольцами и образами.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ерем боярышни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нные девушки поют песни , подруги боярышни подтягивают или лакомятся. Няня разносит поднос со сластями, а боярышня ходит за ней и просит подруг покушать. Сенные девушки перестают петь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на из подру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авайте, сестрицы, просо сеять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Хорошо, давайте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деляются на два хоров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вый хоровод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мы просо сеяли, сеяли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й дид-ладо, сеяли, сеяли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ой хоровод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мы просо вытопчем, вытопчем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й дид-ладо, вытопчем, вытопчем! и т. д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ы с кукушкой бьют девять часов. Песни и игры прекращаютс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вая гость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ра домой, девушки! Ах, как запоздали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ра, пора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а посидите, сестрицы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здно, поздно, пора домой! Прощай Настя, прощай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уются и в сопровождении своих нянек выходят на крыльцо, где их ожидают колымаги и щегольские тележ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д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Девушки, раздевайте меня... Помолиться, -- да и спать!.. Поздно!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уходя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 </w:t>
        <w:br/>
        <w:t>Барышня 1843 года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62885" cy="44208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ействующие лиц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з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гин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фья, их дочь, барышн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жилая дама, тётка Софь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шель Пронский, камергер, двоюродный брат Софь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зь, устроитель бал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гиня-хозяйк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зь Иван Иванович, жених Софь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ф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финя Аннет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мер-юнке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дам Жирофль, компаньонка княгини и гувернантка Софь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а, служанка Софь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кей из дома Софь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о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приятел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и на балу, подруги Софьи, офицер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тро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ната барышни, обставленная в современном вкусе.</w:t>
        <w:br/>
        <w:t>Барышня, лёжа в постели, звонит. Входит служанка Маша, и подняв шторы, приближается к постел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смотри, который час, Маша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ервого четверть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 рано!.. Я думала уже поздно. Каково я выгляжу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тербургский русский язы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чень хорошо-с... Немножко бледноваты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дай зеркало! 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мотрится в зерка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Маша, мне кажется, что я желта! Глаза что-то у меня вялы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ичего, ваше сиятельство... Пройдёт! Сегодня такая прекрасная погода. Покатаетесь в санях, погуляете по Английской набережной, так опять всё будет по-прежнему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х, как я измучена! Вальсы, галопы, мазурки до пяти часов утра... А там предлинный ужин, потом опять вздумали было танцевать... А я, вообрази, не пропустила ни одного танца... Молодежь не отстаёт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Еще бы! Да много ли таких красавиц на свете, как ваше сиятельство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лыбая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Тебе так кажется! А другие ужасно расхваливают княжну Биби.... есть даже и такие, которые в восторге от баронессы, этой черномазенькой козявки! А уж что находят в графине Лоло не постигаю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а кто это говорит! По их вкусу -- они лучшего и не стоят!.. Присягнуть рада, что ни княжна Биби, ни черномазенькая баронесса, ни увёртливая графиня с роду не нравились и не понравятся такому молодцу, каков, например, князь Иван Иванович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чера не дал мне покою своими комплиментами, и замучил танцами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 сегодня уж два раза был здесь, справляться о вашем здоровье... Беспокоится, сердечный, что много танцевать изволили, не простудились ли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от каков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Я не смею сказать... Боюсь... что б вы на меня не изволили разгневаться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Что такое... Говори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Боюсь... Вы разгневаетесь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Говори, дурочка, не стану гневаться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н был так грустен, так печален, так упрашивал меня.... Почти со слезами... Что я не могла отказать ему... И взяла от него письмо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 кому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 вашему сиятельству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Ты глупо сделала... Но я обещала не сердиться... Так он, в самом деле, был грустен?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Хуже, чем грустен... Сам не свой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кажи-ка письмо... Только, смотри, не говори, что ты отдала мне... Скажи, что ты не посмела, одумалась и бросила письмо в камин... Слышишь ли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есе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Слушаю-с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оропливо вынимает письмо из передника, и подаёт барыш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зяв письм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Что -- это Маша... При письме... Сто рублевая ассигнация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остите, ваше сиятельство... Я второпях вынула вместе с письмом... Бумажка видно пристала к облатке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ткуда же у тебя столько денег?.. Уж не князь ли Иван Иванович подарил тебе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н такой добрый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х ты, плутовка! 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меё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Так тебе моя красота приносит доходы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елует руку барыш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Извините, простите, ваше сиятельство!.. Я не могла отказать... Он такой добрый и так влюблён в вас, что, право, жалко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То есть, жалко тебе было отказаться от ста рублей?.. 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меё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 нет-с, ваше сиятельство... Но бедный князь чуть не плакал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итает письмо и улыб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Ох, как пламенно! Уж, верно, выписал всё это из Матильды 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жно предположить, что речь идёт о романе французского писателя Эжена Сю ( 1804 - 1857 г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" Матильда, или записки молодой женщины" 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841 г.), это первый роман-фельетон Сю, снискавший автору громкий успех во Франции. Русский перевод первой части появился 1842 г. без обозначения имени переводчика, в 1846 - 1847 гг. появился полный перевод " Матильды" В. М. Строева. В 1844 г. Намерение перевести роман выражал Ф. М. Достоевский (в соавторстве с братом, М. М. Достоевский и О. П. Патто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 возможен и другой вариант истолкования, более соответствующий " безнравственному" облику барышни 1843 года" - это роман " Матильда" Шарля Поль де Кока (</w:t>
      </w:r>
      <w:hyperlink r:id="rId4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u w:val="single"/>
            <w:lang w:eastAsia="ru-RU"/>
          </w:rPr>
          <w:t>1793</w:t>
        </w:r>
      </w:hyperlink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 </w:t>
      </w:r>
      <w:hyperlink r:id="rId5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u w:val="single"/>
            <w:lang w:eastAsia="ru-RU"/>
          </w:rPr>
          <w:t>1871</w:t>
        </w:r>
      </w:hyperlink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гг.), фр. изд. 1836 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или другого какого романа... Comme c'ect drole ( как это смешно)! Маша!.. Он просто сумасшедший! Если бы б ты знала, что он здесь пишет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а уж если не от вас с ума сойти, так от кого ж и сходить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еужели ты веришь, что он так сильно влюблён в меня, как пишет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Так верю... Что ни во что крепче не верю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о говорят, что имение его расстроено, что есть долги отцовские... И что он сам порядочно мотает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е верьте, сударыня! К нам ходил его камердинер... Он сказывал нам, что его барин такой порядочный, такой экономный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Экономный... Также не очень хорошо! Я не очень жалую экономных муженьков... Да есть ли что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отчины пребогатые, все оброчные, и денежки ведутся в ломбарде... А сколько, слышно, бриллиантов после матушки и бабушки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авда ли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а из чего же лгать-то камердинеру? Ведь слуги между собою не скрытничают, а уж если правду сказать, так камердинер -- влюблён в нашу Аннушку -- и ей высказал всё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у, хорошо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 с письмецом-то что будет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едь Я тебе говорил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н, право, умрёт с горя!.. Боюсь, что б не кинулся в Неву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е бойся!.. Он поймёт дело... Впрочем, я дам ему почувствовать сегодня, что письмо не пропало... Только ты делай, что я тебе приказала... А не то можешь всё испортить. Теперь так ведётся, что мужчина должен знать и не знать, что письмо его принято... Понимаешь ли, дурочка! Он не только по первому моему слову, но по первому взгляду догадается, что я прочла письмо... А похвастать этим не может...Теперь страшнее всего хвастунишки!.. Я хочу сперва испытать князя. Это будет для меня забава, в нынешнюю зиму... А он же превосходный танцор!.. Но пора вставать! Готова ли ванна? У меня все косточки болят от этих танцев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анна готова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рышня встаёт с постели и садится за туалет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ед зеркал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Ни за что не поеду завтра на танцевальное утро к посланнику! Надобно посидеть дня три дома... Маша! Я право желта! Тридцать балов... Почти сряду один за другим!.. Нет сил выдержать!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ходит мадам Жирофль, бывшая гувернантка княжны, а ныне компаньонка, (dame de compagnie) княгини и, притом, на пенсии. Разговор по-французск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жальтесь надо мною, любезная мадам Жирофль! Посмотрите, на что я похожа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дам Жироф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 себя, т. е., на красавицу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лноте -- я похожа на апельсин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дам Жироф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C'est le mot ( Не то слово)! Вы так аппетитны, как апельсин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ам шутки, а мне плакать хочется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дам Жироф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Я вовсе не шучу... Этот цвет лица к вам идёт чрезвычайно ( буквальный перевод: cа vous vа a merveille)! Это модный цвет лица! Неужели вы хотите походить на эту раздутую баронессу, с вывесочным лицом (figure d'enseigne)! Перестаньте! Вы милы -- как нельзя больше, и если б я была кавалером... То сейчас бросилась бы к ногам вашим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Милая мадам Жирофль -- поцелуйте меня!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нимают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я так измучена танцами, что во мне кости болят... Думаю, что ванна мне поможет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дам Жироф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Я бы вам не советовала... Можете простудиться! Лучше вытереться одеколоном и поехать гулять в санях... Завтракали ли вы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У меня нет ни к чему аппетита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дам Жироф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се равно... Выпейте чашку чаю, оденьтесь и перед самою прогулкою выкушайте чашку крепкого бульона, со спущенным яйцом, и выпейте рюмку вина. Это вас укрепит, а воздух подействует на цвет лица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Хорошо... Благодарю за совет. Маша, скажи дворецкому, что мне надобна пара лошадей в санях... Что б он распорядился.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а уходит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Знаете ли, мадам Жирофль, что князь Иван (le duc Jean) писал ко мне!.. Много храбрости, не правда ли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дам Жироф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Что ж, ведь надобно же когда-нибудь начать с начала ('commencer par Іе commencement)! Завидная партия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Уж и партия!.. Будто один князь Иван влюблён в меня! Мне есть, из чего выбирать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дам Жироф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 что говорит ваше сердце?.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Мое сердце -- ничего не говорит и ничего не скажет!.. Влюбляться в жениха позволено только мещаночкам (a des petites bourgeoibes), Вертеровым Шарлотам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меются в виду особы, подобные героине романа И. В. Гёте ( 1749 - 1832 гг.) " Страдания юного Вертера" ( 1774 г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и героиням романов... Кстати о романах!.. Нет ли чего новенького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дам Жироф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лишком интересного... вроде Матильды, нет ничего... И однако ж есть кое-что занимательнее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жалуйста, прочтите, расскажите мне, чтоб мне можно было отвечать, когда заведут речь о новых французских романах. Надеюсь, что вы поедете со мною прогуляться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дам Жироф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чень рада... Мне надобно только сходить к княгине, -- а вы пока оденьтесь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целуйте от меня маменьку, скажите ей bon jour ( добрый день)... Мне так тяжело ходить по лестнице.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дам Жирофль уходит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еред обедом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гата убранная бальная зала. Бьёт половина шестого. Гости сидят или расхаживают по комнатам, разговаривая между собою. Хозяин дома разговаривает в полголоса с генералом. Входит барышня. Весь разговор по-французски -- и по смыслу стиха Грибоедова (в " Горе от ума"): Нет русского словца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ходит к отцу, берёт по-английски за руку и, пожав её, говор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on jour, papa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е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 Bon jour, Sophie!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 видите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ходит к матери, сидящей на софе, и прикасается губами только к чепцу, из опасения, чтоб поцелуем не смыть бели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Bonjour, maman!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ь, кивнув только головою, с улыбкой продолжает свой разговор c пожилою дамою. Барышня отходит, здоровается по-английски с несколькими подругами... Несколько камер-юнкеров и офицеров окружают княжну и её подруг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мер-юнк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овольны ли вы остались вчерашним балом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C'etait charmant ( превосходно)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мер-юнк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огласитесь, однако ж, что карикатур было довольно! Можно бы составить пребогатый альбом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 улыб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Vous etes median ( вы злюка)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фиц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авда, граф владеет удивительным искусством делать из своих балов род птичника, в котором между золотыми колибри и блистательными кардиналами... встречаются вороны и сороки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смеютс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лно-те злоязычничать! Граф должен приглашать, хотя однажды в зиму, соседок своих по деревням, провинциальную аристократию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фиц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Я не говорю о том, что он должен и чего не должен делать... Но согласитесь, что этот народ ужасно смешон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c лукавою улыб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Mille pardon ( Тысяча извинений)! Чем же смешны эти две девицы, с двумя тысячами душ приданого каждая, которые, как уточки, бегали после каждого контрданса к своей толстой маменьке, изнемогавшей под тяжестью своего тока ( в XIX веке - маленькая женская шапочка без бархата, шёлка или атласа, без полей. Автор иронизирует на усложнённой формой этой шляпки, которую украшало нагромождение живых или искусственных цветов и перьев), нагруженного брильянтами! Девочки очень милы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мерг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ля водевиля!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рышня. Разве мамзель Сихлер виновата, что они не умеют одеваться?!.. Платье на них было бесподобное.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афиня Анн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но было бы лучше на стене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 я вам никогда не прощу, граф, что вы нарочно мучили эту бедную провинциалочку вальсами и галопами, заметив, что она не очень ловко танцует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а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против, если вы принимаете в ней участье, то должны благодарить меня за то, что я с таким самоотвержением соблюдал такт и за нее и за себя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от, например, duc Jean вёл себя пребесподобно... Ни разу не оглянулся, не улыбнулся не так, как вы, господа насмешники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 Иван Иванов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Я имел счастье быть вашим кавалером, а потому я ничего не видал и не слыхал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Vous etes bien galant ( вы так учтивы)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 Иван Иванов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Только чистосердечен!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ышен голос камердинера: " Vous etes servisl" т. е. " кушанье подано"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аёт руку князю Ивану Иванович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Мы сядем вместе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идут в столовую.</w:t>
      </w:r>
    </w:p>
    <w:p>
      <w:pPr>
        <w:pStyle w:val="Normal"/>
        <w:spacing w:lineRule="auto" w:line="240" w:before="280" w:after="28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ед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ловая. Обед запросто, на двадцать четыре куверта. Пожилые люди разговаривают о погоде, повышениях и наградах. Дамы о современных происшествиях в гостиных, о модах и о Москве, т. е. об оставшихся в провинции родных. Это необходимый предмет разговора. Девицы разговаривают или со своими кавалерами, или между собою о всякой всячине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, хозяин до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 офицер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А что, господа, не получили ли вы писем с Кавказа, от товарищей? Не слышно ли чего о моём сыне? Говорят, там было жаркое дело... А он никак к нам не пишет... Я слыхал, что он ходил в экспедицию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фиц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Лейб-гусарском полку получено недавно письмо, но о вашем Базиле -- ни словечка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, хозяин до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Я ужасно беспокоюсь о лошади Базиля, за которую я заплатил, как вам известно, 14 000 рублей!.. Мы послали ее в деревню... И она там захворала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фиц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Жаль потерять такую лошадь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сть, пожилой 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 у меня сын на Кавказе... Я крайне беспокоюсь!.. Говорят, там свирепствовала горячка, нынешнею осенью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-хозя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Это был каприз ветреника Базиля, послать лошадь в деревню... Если эта лошадь там издохнет, то я решительно не куплю другой такой. Пусть ездит на доморощенных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гиня-хозяй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Говорят, там живут очень весело, на Кавказе.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й разговор опять прекращаетс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 Иван Иванов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рыш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Что вы теперь читаете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 лукавою улыб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Всё... Кроме рукописей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няв, что письмо его прочте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А я, напротив... за одну строчку милой руки.... я, подобно Омару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мар ибн Хаттаб ( VII в.) - второй мусульманский халиф, в правление которого были Завоёваны Сирия, Палестина и Египет. В 642 г. взял штурмом Александрию и, по преданию, сжёг знаменитую местную библиоте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 сжёг бы все книги в мире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ятно улыбаясь и ласково смотря на княз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А если б эта строчка была вам неблагоприятна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Тогда бы я умер с нею... И только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 картине или в стихах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ет, в прозе... Бросившись в толпы черкесов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 мы поздравили бы вас... с Георгием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ы немилосердно шутите надо мною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исколько!.. Но я знаю настоящую цену слов и рукописей... Это игрушки.... роман в действии... который бросают неоконченным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 если б вы были в подобном положении, какой жертвы потребовали бы вы для доказательства, что буквы и слова не игрушки, а истина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Я не люблю никаких жертв... Если б я была мужчиной, я была бы математиком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Если б я мог надеяться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милуйте... Как в ваши лета, в вашем положении... отвергать надежду! Это было бы даже смешно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 бы я был счастлив, если б мог поговорить с вами подробнее... Чтоб нам не мешали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ы знаете, что я незастенчива и в уверенности, что от вас нельзя ничего иного услышать, как только умное, приятное и благородное -- я готова быть поверенною.... уж право не знаю, чего... тайны, что ли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меё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ют из-за стола. Барышня подаёт одну руку князю, а другую подруге, чтоб прекратить начатый с князем разговор. Перейдя в другую комнату, барышня всматривается в толпу, и отдаляется от князя. Общий разговор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ходит к барышне, и говорит в полголо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Маша просит ваше сиятельство по важному делу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рышня выходит в последнюю комнату, из которой лестница во второй этаж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ш музыкантик воротился... Он просит меня на коленях доложить вашему сиятельству... Бедняжка испугался, думая, что его место занято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Где ж он был так долго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 своей стороне... у родителей... Как он выровнялся... Такой, право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усть посидит с часик в твоей комнате... Скажи ему, что я приду и... пройду с ним -- гамму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-с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Гамму... Да уж он знает... Догадается... Ступай!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а уходит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ал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овь бальная зала. Дамы и кавалеры танцуют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 мазурке, сидит на стуле. За стулом сел танцор, камерг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Неужели у вас нет другого разговора, как о князе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мерг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жется, предмет и высокий и богатый, два аршина тринадцать вершков роста, и четыре тысячи душ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мея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Что ж вы забыли взвесить -- сколько пудов и фунтов?.. Злоязычник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мерг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сё придаст ему прекрасная жена... Ему только и недостаёт жены красавицы... и немножко ума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Уж это слишком! Я за него вступлюсь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мерг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азве для того, что б подтвердить слухи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ие, например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мерг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Говорят, будто князь скоро объявлен будет женихом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Что ж тут мудрёного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мерг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Я совершенно согласен с вами, что на это не надобно ни сколько премудрости... Но что б быть женихом такой невесты, как например... вы... то надобно, по крайней мере, много счастья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омплимент или насмешка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мерг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и то, ни другое.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ходит их очередь танцевать, -- разговор прерываетс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 окончании тан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Послушайте, cousin Michel ( братец Михаил), сделайте одолжение, не приглашайте меня танцевать! Я ужасно устала!.. Вот третьи сутки сряду танцую.... а в субботу бал у нас... Надеюсь, что вы будете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мерг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Если б я был при смерти, то велел бы везти себя перед вашими окнами и умер бы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ерывая 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Перестаньте! Вам комплименты не к лицу, точно так же, как вот этой даме её розовая гирлянда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рышня садится возле одной женщины средних лет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жилая д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Ты, милая Sophie, не бережешь себя! Посмотри, как ты бледна... Глаза впали... Надобно подумать о себе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х, ma tante 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ётуш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.. Балы замучили... Ну, а как отказаться!.. Бог знает, что заговорят! На лето мы поедем за границу, к водам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жилая д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кажи мне откровенно, правда ли, что за тебя сватается князь Иван Иванович... Или по крайней мере, намерен свататься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 мне почему знать! Это его дело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жилая д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ы, кажется, очень дружны... Зачем его здесь нет?.. Ведь он твой вечный кавалер, прошлую зиму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я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н очень добрый малый... Его здесь нет потому, что он не хорош для сына хозяина дом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жилая д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от ты всё знаешь!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ейчас только узнала от Мишеля Пронского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жилая д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а скажи же ясно: пойдешь ли ты замуж за князя Иваиа Ивановича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чему же нет, если б так случилось! Ведь надобно же как-нибудь пристроиться в свет (іl faut avoir tine position clans le monde)! Неужели состариться в девках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жилая д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Так ты любишь князя Ивана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милуйте! Да разве для этого надобно быть влюблённою?.. А разве вы были влюблены в дядюшку, когда выходили за него замуж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жилая д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у, не то, чтоб была влюблена, а все же он мне был не противен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от на это и я согласна! Не помню, где-то я читала, кажется, в романе Жорж Санд 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нд Жорж - псевдоним французской писательницы Авроры Дюдеван, урождённой Дюпен ( 1804 - 1876 гг.), её произведения на тему женской эмансипации пользовались необыкновенной популярностью в России 1840-ых годов. Автор пародирует их вульгарное истолкование барышней-аристократкой, цинично относящейся к браку и любви. Ср. с мысовым представлением о писательнице, запечатлённым в стихотворении Н. А. Некрасова ( 1843 -1844 гг.): И он их не чуждался в годы оны/ И вычитал оттуда, что она/ Сигары курит, носит панталоны/ И с мужем развелась, и влюблена/ В какого-то повес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: любят для себя, -- а замуж выходят для света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жилая д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а ты философка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емножко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жилая д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коро ли подадут ужин... мне, право, наскучило здесь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рыш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 мне хочется выпить рюмку шампанского... Я устала до смерти... Ах! Боже мой, какая скука!.. Скорей бы прошла зима... Но вот наступит пост... Опять эти несносные концерты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руга барыш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х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Chere Sophie... пойдём скорее! Я тебе покажу -- чудо!.. Презабавно! Провинциалка, московочка, племянница хозяина, которая, со слезами на глазах, рассказывает про деревенское житье, про барашков и цветочки... Шутовка Мери мистифицирует её и расспрашивает... C'est original, amourir de rire ( подлинно, умереть со смеху)!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ходят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жилая д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 себ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Что они находят в этой Sophie! Как сравнить с моими дочерями... А Софью ставят в образец!.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зь, отец барышни, подходит к пожилой дам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Dites done, mon cousin! Правда ли, что Sophie -- невеста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Это не по моей части! Моя княгиня должна знать об этом. Это её департамент... Вот и она!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зь отходит в сторону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жилая д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Ma chere cousine... Скажи правду, твоя Sophie невеста, что ли, как говорят в городе?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няги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Я не мешаюсь в её дела... А она мне до сих пор ничего не говорила... Я так же слыхала, стороною, что-то... Но в городе так много выдумывают, что я перестала верить всем слухам... Если что-нибудь составится порядочное, -- Софья мне скажет..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ухо прияте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Что бы сказали наши предки, если б всё это видели и слышали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я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ругие времена, другие нравы!.. А что лучше - нам какое до того дело! Chacun pour soi -- et Dieu pour tons (т. e. всяк радей про себя, -- а Бог про всех)!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Характеристика эпохи!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расходят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843 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чатается по: Булгарин Ф. В. " Очерки русских нравов, или Лицевая сторона и изнанка родна человеческого", Ил. В. Ф. Тимма, литографированные Г. Полем. СПб., 1843 г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точник текста: Булгарин Ф. В. " Лицевая сторона и изнанка рода человеческого". М., "Высшая школа", 2007 г. Сост., вступ. ст., прим. Вершининой Н. Л. Серия " Б-ка студента-словесника. С. 56 - 6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ru.wikipedia.org/wiki/1793" TargetMode="External"/><Relationship Id="rId5" Type="http://schemas.openxmlformats.org/officeDocument/2006/relationships/hyperlink" Target="https://ru.wikipedia.org/wiki/187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36:00Z</dcterms:created>
  <dc:creator>Санек</dc:creator>
  <dc:description/>
  <dc:language>en-US</dc:language>
  <cp:lastModifiedBy>Санек</cp:lastModifiedBy>
  <dcterms:modified xsi:type="dcterms:W3CDTF">2015-05-06T09:37:00Z</dcterms:modified>
  <cp:revision>1</cp:revision>
  <dc:subject/>
  <dc:title/>
</cp:coreProperties>
</file>